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>_____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>ід ____________</w:t>
      </w:r>
      <w:r>
        <w:rPr>
          <w:b/>
          <w:szCs w:val="28"/>
        </w:rPr>
        <w:t>______</w:t>
      </w:r>
      <w:r>
        <w:rPr>
          <w:b/>
          <w:szCs w:val="28"/>
          <w:lang w:val="ru-RU"/>
        </w:rPr>
        <w:t xml:space="preserve"> 201</w:t>
      </w:r>
      <w:r>
        <w:rPr>
          <w:b/>
          <w:szCs w:val="28"/>
        </w:rPr>
        <w:t>7</w:t>
      </w:r>
      <w:r>
        <w:rPr>
          <w:b/>
          <w:szCs w:val="28"/>
          <w:lang w:val="ru-RU"/>
        </w:rPr>
        <w:t xml:space="preserve"> р.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 w:val="27"/>
          <w:szCs w:val="27"/>
        </w:rPr>
        <w:t xml:space="preserve">Про </w:t>
      </w:r>
      <w:r>
        <w:rPr>
          <w:b/>
          <w:sz w:val="27"/>
          <w:szCs w:val="27"/>
          <w:lang w:val="ru-RU"/>
        </w:rPr>
        <w:t xml:space="preserve">створення комісії  та затвердження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рядку </w:t>
      </w:r>
      <w:r>
        <w:rPr>
          <w:b/>
          <w:sz w:val="27"/>
          <w:szCs w:val="27"/>
          <w:lang w:val="ru-RU"/>
        </w:rPr>
        <w:t xml:space="preserve"> закупівлі</w:t>
      </w:r>
      <w:r>
        <w:rPr>
          <w:b/>
          <w:sz w:val="27"/>
          <w:szCs w:val="27"/>
        </w:rPr>
        <w:t xml:space="preserve">  квартир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часникам бойових дій, учасникам АТО,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і дістали поранення, контузію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бо каліцтво під час участі в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ойових діях  або при виконанні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ов’язків військової служб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900"/>
        <w:rPr/>
      </w:pPr>
      <w:r>
        <w:rPr>
          <w:sz w:val="27"/>
          <w:szCs w:val="27"/>
        </w:rPr>
        <w:t>Відповідно до підпункту 3 пункту «а» статті 30 Закону України «Про місцеве самоврядування в Україні», ст. ст. 48 та 50 Житлового Кодексу Української РСР, підпункту 4 пункту 44  «Правил обліку  громадян, які потребують поліпшення житлових умов, і надання їм жилих приміщень в УРСР», п. 14 ст. 12 Закону України «Про статус ветеранів війни, гарантії їх соціального захисту», Програми забезпечення житлом на умовах співфінансування учасників бойових дій - учасників АТО,  яка затверджена рішенням сесії від 21.02.2017 року № 677, рішення сесії від 21.02.2017 року № 679 «Про спрямування вільних залишків, які утворились станом на 01.01.2017 року», виконавчий комітет  міської ради –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 :</w:t>
      </w:r>
    </w:p>
    <w:p>
      <w:pPr>
        <w:pStyle w:val="Normal"/>
        <w:ind w:firstLine="900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Створити комісію з закупівлі    квартир для учасників АТО, учасників бойових дій, які дістали поранення, контузію або каліцтво під час участі в бойових діях або при виконанні обов’язків військової служби при виконавчому комітеті Городоцької міської ради згідно з додатком № 1 до рішення.</w:t>
      </w:r>
    </w:p>
    <w:p>
      <w:pPr>
        <w:pStyle w:val="Normal"/>
        <w:ind w:firstLine="900"/>
        <w:rPr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Затвердити Положення про комісію з закупівлі квартир для  учасників АТО, учасників бойових дій, які дістали поранення, контузію або каліцтво під час участі в бойових діях або при виконанні обов’язків військової служби  при виконавчому комітеті Городоцької міської ради згідно з додатком № 2 до рішення.</w:t>
      </w:r>
    </w:p>
    <w:p>
      <w:pPr>
        <w:pStyle w:val="Normal"/>
        <w:ind w:firstLine="900"/>
        <w:rPr>
          <w:sz w:val="27"/>
          <w:szCs w:val="27"/>
        </w:rPr>
      </w:pPr>
      <w:r>
        <w:rPr>
          <w:b/>
          <w:sz w:val="27"/>
          <w:szCs w:val="27"/>
        </w:rPr>
        <w:t>3</w:t>
      </w:r>
      <w:r>
        <w:rPr>
          <w:sz w:val="27"/>
          <w:szCs w:val="27"/>
        </w:rPr>
        <w:t>. Затвердити порядок використання коштів, передбачених на закупівлю квартир для учасників АО, учасників бойових дій, які дістали  поранення, контузію або каліцтво під час участі в бойових діях або при виконанні обов’язків військової служби  при виконанні обов’язків військової служби та які перебувають на обліку потребуючих покращення житлових умов у виконавчому комітеті Городоцької міської ради згідно з додатком № 3 до рішення.</w:t>
      </w:r>
    </w:p>
    <w:p>
      <w:pPr>
        <w:pStyle w:val="Normal"/>
        <w:ind w:firstLine="900"/>
        <w:rPr>
          <w:sz w:val="27"/>
          <w:szCs w:val="27"/>
        </w:rPr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Контроль за виконанням  рішення покласти на  заступника міського голови Попко С.Р.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       Р. Кущак </w:t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Додаток 1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до рішення виконавчого комітет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«_____»__________ 2017 р. № ___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місії    з  закупівлі  квартир  учасникам бойових дій, учасникам АТО, які дістали поранення,  контузію або каліцтво під час участі в бойових діях  або при виконанні  обов’язків військової служби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720" w:right="-185" w:hanging="36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пко Степан Романович – </w:t>
      </w:r>
      <w:r>
        <w:rPr>
          <w:sz w:val="26"/>
          <w:szCs w:val="26"/>
        </w:rPr>
        <w:t>заступник міського голови</w:t>
      </w:r>
      <w:r>
        <w:rPr>
          <w:b/>
          <w:sz w:val="26"/>
          <w:szCs w:val="26"/>
        </w:rPr>
        <w:t>, голова комісії;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720" w:right="-185" w:hanging="360"/>
        <w:jc w:val="left"/>
        <w:rPr/>
      </w:pPr>
      <w:r>
        <w:rPr>
          <w:b/>
          <w:sz w:val="26"/>
          <w:szCs w:val="26"/>
        </w:rPr>
        <w:t xml:space="preserve">Кузик Наталія Владиславівна– </w:t>
      </w:r>
      <w:r>
        <w:rPr>
          <w:sz w:val="26"/>
          <w:szCs w:val="26"/>
        </w:rPr>
        <w:t xml:space="preserve"> головний бухгалтер Городоцької міської ради</w:t>
      </w:r>
      <w:r>
        <w:rPr>
          <w:b/>
          <w:sz w:val="26"/>
          <w:szCs w:val="26"/>
        </w:rPr>
        <w:t>, заступник голови комісії;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720" w:right="-185" w:hanging="360"/>
        <w:jc w:val="left"/>
        <w:rPr/>
      </w:pPr>
      <w:r>
        <w:rPr>
          <w:b/>
          <w:sz w:val="26"/>
          <w:szCs w:val="26"/>
        </w:rPr>
        <w:t xml:space="preserve">Голобородько Ольга Олександрівна – </w:t>
      </w:r>
      <w:r>
        <w:rPr>
          <w:sz w:val="26"/>
          <w:szCs w:val="26"/>
        </w:rPr>
        <w:t>завідувач відділу звернень громадян, документообігу а соціальних питань</w:t>
      </w:r>
      <w:r>
        <w:rPr>
          <w:b/>
          <w:sz w:val="26"/>
          <w:szCs w:val="26"/>
        </w:rPr>
        <w:t>, секретар комісії;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и комісії: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720" w:right="-185" w:hanging="360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Орлинська Ольга Ярославівна – </w:t>
      </w:r>
      <w:r>
        <w:rPr>
          <w:sz w:val="26"/>
          <w:szCs w:val="26"/>
        </w:rPr>
        <w:t>завідувач відділу містобудування , архітектури та ЖКГ;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720" w:right="-185" w:hanging="360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Струс Наталія Ярославівна – </w:t>
      </w:r>
      <w:r>
        <w:rPr>
          <w:sz w:val="26"/>
          <w:szCs w:val="26"/>
        </w:rPr>
        <w:t>завідувач сектору юридичної та кадрової робот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720" w:right="-185" w:hanging="360"/>
        <w:jc w:val="left"/>
        <w:rPr/>
      </w:pPr>
      <w:r>
        <w:rPr>
          <w:b/>
          <w:sz w:val="26"/>
          <w:szCs w:val="26"/>
        </w:rPr>
        <w:t>Борис Ярослав</w:t>
      </w:r>
      <w:r>
        <w:rPr>
          <w:sz w:val="26"/>
          <w:szCs w:val="26"/>
        </w:rPr>
        <w:t xml:space="preserve"> Ігорович – депутат Городоцької міської ради (голова комісії у справах економічної політики, бюджету, комунального майна, інвестицій підприємництва та промисловості )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720" w:right="-185" w:hanging="360"/>
        <w:jc w:val="left"/>
        <w:rPr/>
      </w:pPr>
      <w:r>
        <w:rPr>
          <w:b/>
          <w:sz w:val="26"/>
          <w:szCs w:val="26"/>
        </w:rPr>
        <w:t>Вакар Ганна Олександрівна</w:t>
      </w:r>
      <w:r>
        <w:rPr>
          <w:sz w:val="26"/>
          <w:szCs w:val="26"/>
        </w:rPr>
        <w:t xml:space="preserve"> – член виконавчого комітету (член громадської комісії з житлових питань  при виконавчому комітеті Городоцької міської ради)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міського голови                                                С. Попко </w:t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Додаток 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до рішення виконавчого комітет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«_____»__________ 2017 р. № ___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НЯ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>про комісію    з  закупівлі  квартир  учасникам бойових дій, учасникам АТО, які дістали поранення,  контузію або каліцтво під час участі в бойових діях  або при виконанні  обов’язків військової служби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ind w:left="0" w:right="-185" w:firstLine="851"/>
        <w:rPr>
          <w:b/>
          <w:b/>
          <w:szCs w:val="28"/>
        </w:rPr>
      </w:pPr>
      <w:r>
        <w:rPr>
          <w:b/>
          <w:szCs w:val="28"/>
        </w:rPr>
        <w:t>Загальні положення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</w:rPr>
        <w:t xml:space="preserve">Комісія з  закупівлі квартир учасникам бойових дій, учасникам АТО, які дістали поранення,  контузію або каліцтво під час участі в бойових діях  або при виконанні  обов’язків військової служби при виконавчому комітеті Городоцької міської ради  (далі комісія) створюється на  виконання Програми </w:t>
      </w:r>
      <w:r>
        <w:rPr/>
        <w:t>забезпечення житлом на умовах співфінансування учасників бойових дій - учасників АТО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іяльність комісії базується  на принципах добровільності , рівноправності її членів , законності, гласності, демократизму і носить рекомендаційний характер.</w:t>
      </w:r>
    </w:p>
    <w:p>
      <w:pPr>
        <w:pStyle w:val="Style14"/>
        <w:tabs>
          <w:tab w:val="clear" w:pos="708"/>
          <w:tab w:val="left" w:pos="0" w:leader="none"/>
        </w:tabs>
        <w:ind w:left="851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ind w:left="720" w:right="-185" w:hanging="11"/>
        <w:rPr>
          <w:b/>
          <w:b/>
          <w:szCs w:val="28"/>
        </w:rPr>
      </w:pPr>
      <w:r>
        <w:rPr>
          <w:b/>
          <w:szCs w:val="28"/>
        </w:rPr>
        <w:t>Завдання та функції комісії :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Розміщення оголошення  про проведення конкурсу на офіційному веб-сайті Городоцької міської ради та газеті Городоцької міської ради «Голос Ратуші» .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szCs w:val="28"/>
        </w:rPr>
      </w:pPr>
      <w:r>
        <w:rPr>
          <w:szCs w:val="28"/>
        </w:rPr>
        <w:t>В оголошенні обов’язково зазначаються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Найменування та місцезнаходження (далі - Замовник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Опис предмета конкурсу чи його частин (якщо Замовник передбачає подання конкурсних пропозицій часинами  (лотами)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Електронна адреса веб-сайту Замовника, на якому розміщується інформація про конкурс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Строк проведення конкурсу та його результати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Місце і порядок отримання конкурсної документації (при необхідності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Місце і строк подання конкурсних пропозицій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Місце, дата і час розкриття конкурсних пропозицій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Строк дії конкурсних пропозицій, але не менше ніж 90 днів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Місцезнаходження, номер телефону конкурсної комісії.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szCs w:val="28"/>
        </w:rPr>
      </w:pPr>
      <w:r>
        <w:rPr>
          <w:szCs w:val="28"/>
        </w:rPr>
        <w:t xml:space="preserve">Умови конкурсу оприлюднюються замовником на офіційному веб-сайті Городоцької міської ради, а друкований варіант знаходиться у секретаря Конкурсної комісії. 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szCs w:val="28"/>
        </w:rPr>
      </w:pPr>
      <w:r>
        <w:rPr>
          <w:szCs w:val="28"/>
        </w:rPr>
        <w:t>Строк подання учасниками конкурсних пропозицій не може бути менше ніж 10 (десять) днів з дня публікації оголошення про проведення конкурсу в засобах масової інформації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Приймати та розглядати пропозиції  по продажу квартир від населення та юридичних осіб як введених в експлуатацію так і на вторинному ринку;</w:t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Про розгляді пропозицій по продажу квартир  керуватись технічними характеристиками, визначеними та рекомендованими громадською комісією з житлових питань при виконавчому комітеті Городоцької міської ради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 xml:space="preserve">При розгляді пропозицій перевіряти на обов’язковість таких вимог: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У квартирах, що пропонуються до закупівлі не повинно бути заборгованості за житлово-комунальні послуг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Квартира не повинна бути відчужена іншим особа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Квартира не повинна бути під  забороною (арештом) та у заставі, в податковій застав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Квартира не повинна бути передана , як внесок до  статутного капіталу юридичних осіб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Щодо квартири відсутні судові спо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У квартирі не повинно бути самовільних переобладнань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Особи, котрі проживають або зареєстровані  в квартирі , не заперечують проти їхнього зняття з реєстрації у цій кварти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/>
      </w:pPr>
      <w:r>
        <w:rPr>
          <w:szCs w:val="28"/>
        </w:rPr>
        <w:t>Внаслідок продажу квартири не буде порушено права та законних інтересів  інших осіб, в тому числі неповнолітніх, малолітніх, непрацездатних дітей та інших осіб 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Квартира не надана в користування наймачам (орендарям)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Обтяжень, а також будь-яких прав у третіх осіб щодо квартири немає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Квартира не належить до пам’яток історії та культури . 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/>
      </w:pPr>
      <w:r>
        <w:rPr>
          <w:szCs w:val="28"/>
        </w:rPr>
        <w:t>Розглядати, порівнювати подані пропозиції та визначати найвигіднішу пропозицію, яка відповідає технічним та якісним характеристикам об’єкта закупівлі , є найбільш економічно вигідною та не перевищує суми бюджетних призначень, шляхом голосування.  Вартість 1 кв. метра запропонованого житла не повинна перевищувати  9559 грн (Наказ Мінрегіонбуду «Про опосередковані показники вартості спорудження житла за регіонами України» від 01.02.2017 року № 14 ) . Під час визначення загальної вартості житла  враховуються витрати, пов’язані     з оформленням права власності та сплатою передбачених законодавством податків і зборів (обов’язкових платежів) .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szCs w:val="28"/>
        </w:rPr>
      </w:pPr>
      <w:r>
        <w:rPr>
          <w:szCs w:val="28"/>
        </w:rPr>
        <w:t>При цьому перевищення нормативу граничної вартості 1 кв.м. загальної площі житла допускається в разі , коли оплата різниці вартості житла здійснюється за рахунок  кошів громадян , яким надається таке житло, та інших джерел. У зазначеному випадку різниця вартості  житла вноситься на рахунок  міської ради , який призначений для зарахування  до спеціального фонду місцевого бюджету   власних надходжень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У випадку надходження однієї пропозиції , яка відповідає визначеним технічним та якісним характеристикам , а за умови , що ціна пропозиції не перевищує суму, передбачену на фінансування закупівлі , рекомендувати виконавчому комітету закупити дану квартир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Складати та затверджувати  протоколи засідань комісії про результати розгляду  пропозицій.</w:t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/>
      </w:pPr>
      <w:r>
        <w:rPr>
          <w:szCs w:val="28"/>
        </w:rPr>
        <w:t>Надавати рекомендації та пропозиції виконавчому комітету щодо закупівлі визначених у протоколах засідання комісії   квартир  для  учасників бойових дій, учасників АТО які дістали поранення,  контузію або каліцтво під час участі в бойових діях  або при виконанні  обов’язків військової служби.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ind w:left="720" w:right="-185" w:hanging="360"/>
        <w:rPr>
          <w:b/>
          <w:b/>
          <w:szCs w:val="28"/>
        </w:rPr>
      </w:pPr>
      <w:r>
        <w:rPr>
          <w:b/>
          <w:szCs w:val="28"/>
        </w:rPr>
        <w:t>Структура і склад комісії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/>
      </w:pPr>
      <w:r>
        <w:rPr>
          <w:szCs w:val="28"/>
        </w:rPr>
        <w:t xml:space="preserve">Комісія утворюється рішенням виконавчого комітету  міської ради у кількості не більше 7 (семи) осіб. До складу комісії входять : голова комісії – заступник міського голови, який за розподілом обов’язків відповідає за соціальні питання , заступник голови комісії – головний бухгалтер міської ради , секретар комісії – завідувач відділу звернень громадян, документообігу  та соціальних питань, працівники апарату Городоцької міської ради, член виконавчого комітету міської ради та депутат міської ради – голова комісії </w:t>
      </w:r>
      <w:r>
        <w:rPr>
          <w:sz w:val="26"/>
          <w:szCs w:val="26"/>
        </w:rPr>
        <w:t xml:space="preserve">  </w:t>
      </w:r>
      <w:r>
        <w:rPr>
          <w:szCs w:val="28"/>
        </w:rPr>
        <w:t>у справах економічної політики, бюджету, комунального майна, інвестицій підприємництва та промисловості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Персональний склад комісії затверджується рішенням виконавчого комітету міської ради .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ind w:left="720" w:right="-185" w:hanging="360"/>
        <w:rPr>
          <w:b/>
          <w:b/>
          <w:szCs w:val="28"/>
        </w:rPr>
      </w:pPr>
      <w:r>
        <w:rPr>
          <w:b/>
          <w:szCs w:val="28"/>
        </w:rPr>
        <w:t>Організація роботи комісії 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ою роботи комісії є засідання 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Комісію очолює голова , який здійснює керівництво роботою комісії несе персональну відповідальність за організацію роботи 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Голова у межах своєї компетенції 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Скликає засідання комісії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Головує на засіданнях комісії 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Дає доручення членам комісії 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Організовує підготовку матеріалів на розгляд комісії .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szCs w:val="28"/>
        </w:rPr>
      </w:pPr>
      <w:r>
        <w:rPr>
          <w:szCs w:val="28"/>
        </w:rPr>
        <w:t>У разі відсутності голови комісії його обов’язки виконує заступник 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Засідання комісії вважаються правомірними за наявності не менше 2/3 її складу 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/>
      </w:pPr>
      <w:r>
        <w:rPr>
          <w:szCs w:val="28"/>
        </w:rPr>
        <w:t>Рішення комісії приймаються шляхом відкритого голосування .</w:t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rPr>
          <w:szCs w:val="28"/>
        </w:rPr>
      </w:pPr>
      <w:r>
        <w:rPr>
          <w:szCs w:val="28"/>
        </w:rPr>
        <w:t>Рішення вважається прийнятим , якщо за нього проголосувало більше 50 відсотків присутніх на засіданні членів комісії. У разі рівного розподілу голосів, голос голови комісії є вирішальним 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Рішення комісії оформляється протоколом , який підписується усіма присутніми на засіданні членами комісії 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>Протокол комісії   веде секретар комісії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ind w:left="720" w:right="-185" w:hanging="720"/>
        <w:rPr>
          <w:szCs w:val="28"/>
        </w:rPr>
      </w:pPr>
      <w:r>
        <w:rPr>
          <w:szCs w:val="28"/>
        </w:rPr>
        <w:t xml:space="preserve">Рекомендації комісії є підставою для прийняття відповідного рішення виконавчим комітетом . </w:t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left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center"/>
        <w:rPr>
          <w:b/>
          <w:b/>
          <w:szCs w:val="28"/>
        </w:rPr>
      </w:pPr>
      <w:r>
        <w:rPr>
          <w:b/>
          <w:szCs w:val="28"/>
        </w:rPr>
        <w:t>Заступник міського голови                                С.Р. Попко</w:t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left="720" w:right="-185" w:firstLine="55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33:00Z</dcterms:created>
  <dc:creator>1</dc:creator>
  <dc:description/>
  <cp:keywords/>
  <dc:language>en-US</dc:language>
  <cp:lastModifiedBy>www.PHILka.RU</cp:lastModifiedBy>
  <cp:lastPrinted>2017-05-19T14:13:00Z</cp:lastPrinted>
  <dcterms:modified xsi:type="dcterms:W3CDTF">2017-05-19T11:33:00Z</dcterms:modified>
  <cp:revision>2</cp:revision>
  <dc:subject/>
  <dc:title/>
</cp:coreProperties>
</file>